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ÁN KONTROLNÍCH PROHLÍDE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entifikační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2124" w:hanging="2124"/>
        <w:rPr/>
      </w:pPr>
      <w:r>
        <w:rPr/>
        <w:t>Akce:</w:t>
        <w:tab/>
        <w:tab/>
        <w:t>Multifunkční hřiště s atletickým oválem a doskočištěm při ZŠ Krestova 36A, Ostrava - Hrabůvka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Místo stavby: </w:t>
        <w:tab/>
        <w:tab/>
        <w:t>k.ú. Hrabůvka, p.č. 434/19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Stupeň: </w:t>
        <w:tab/>
        <w:tab/>
        <w:t>DS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/>
        <w:t xml:space="preserve">Investor: </w:t>
        <w:tab/>
        <w:t xml:space="preserve">Statutární město Ostrava, MO Ostrava-Jih, Horní 791/3, </w:t>
      </w:r>
    </w:p>
    <w:p>
      <w:pPr>
        <w:pStyle w:val="Normal"/>
        <w:ind w:left="2124" w:hanging="0"/>
        <w:rPr/>
      </w:pPr>
      <w:r>
        <w:rPr/>
        <w:t>Ostrava – Hrabůvka 700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ant: </w:t>
        <w:tab/>
        <w:t xml:space="preserve">         </w:t>
        <w:tab/>
        <w:t>FAKO spol. s.r.o., Kotojedská 2588, Kroměříž 767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VRH KONTROLNÍCH PROHLÍDEK A JEJICH ÚČ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edmětem návrhu je provádění kontrolních prohlídej během provádění výstavby. </w:t>
      </w:r>
    </w:p>
    <w:p>
      <w:pPr>
        <w:pStyle w:val="Normal"/>
        <w:jc w:val="both"/>
        <w:rPr/>
      </w:pPr>
      <w:r>
        <w:rPr/>
        <w:t>Kontrolní prohlídky stavby budou vždy vyvolány hlavním dodavatelem stavby. Prohlídky budou oznámeny min. 5 pracovních dní v předstih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pokládaná lhůta výstavby, vč. popisu výstavby</w:t>
      </w:r>
    </w:p>
    <w:p>
      <w:pPr>
        <w:pStyle w:val="Normal"/>
        <w:rPr/>
      </w:pPr>
      <w:r>
        <w:rPr/>
        <w:t>Zahájení stavby se předpokládá v létě 2025, dokončena na podzim 2025.</w:t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Kontrolní prohlídka č.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závěrečná prohlídka po dokončení stavby, předání stavby spojené s vydáním kolaudačního souhlasu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43:00Z</dcterms:created>
  <dc:creator>Jedinakova</dc:creator>
  <dc:description/>
  <cp:keywords/>
  <dc:language>en-US</dc:language>
  <cp:lastModifiedBy>Jiří Krasnovský</cp:lastModifiedBy>
  <cp:lastPrinted>2024-03-13T07:11:00Z</cp:lastPrinted>
  <dcterms:modified xsi:type="dcterms:W3CDTF">2024-08-21T07:43:00Z</dcterms:modified>
  <cp:revision>2</cp:revision>
  <dc:subject/>
  <dc:title/>
</cp:coreProperties>
</file>